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10859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лих будинків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(присадибних ділянок)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піввласник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их будинків, господарських будівель та споруд  (присадибних ділянок) співвласникам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2.03.2015  № 29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>громадян співвласників, яким надається дозвіл на виготовлення технічних документацій із землеустрою щодо встановлення (відновлення) меж земельних ділянок в натурі (на місцевості) для будівництва та обслуговування жилих будинків, господарських будівель та споруд (присадибних ділянок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рогомирецька Надія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иївська, 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ндаренко Наталія Ми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ітовського, 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4:21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25:00Z</dcterms:modified>
  <cp:revision>4</cp:revision>
  <dc:subject/>
  <dc:title> УКРАЇНА     </dc:title>
</cp:coreProperties>
</file>